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  <w:t>НАВЧАЛЬНО – МЕТОДИЧНА КАРТА</w:t>
      </w:r>
    </w:p>
    <w:p>
      <w:pPr>
        <w:pStyle w:val="Normal"/>
        <w:ind w:right="-1" w:hanging="0"/>
        <w:jc w:val="center"/>
        <w:rPr>
          <w:sz w:val="28"/>
          <w:u w:val="single"/>
        </w:rPr>
      </w:pPr>
      <w:r>
        <w:rPr>
          <w:sz w:val="28"/>
        </w:rPr>
        <w:t>ЗАНЯТТЯ   №   4</w:t>
      </w:r>
    </w:p>
    <w:p>
      <w:pPr>
        <w:pStyle w:val="Normal"/>
        <w:ind w:right="-1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1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ind w:right="-1" w:firstLine="720"/>
        <w:rPr>
          <w:sz w:val="28"/>
          <w:szCs w:val="28"/>
          <w:u w:val="single"/>
          <w:lang w:val="uk-UA"/>
        </w:rPr>
      </w:pPr>
      <w:r>
        <w:rPr>
          <w:sz w:val="28"/>
          <w:lang w:val="uk-UA"/>
        </w:rPr>
        <w:t xml:space="preserve">Предмет               </w:t>
      </w:r>
      <w:r>
        <w:rPr>
          <w:sz w:val="28"/>
          <w:szCs w:val="28"/>
          <w:lang w:val="uk-UA"/>
        </w:rPr>
        <w:t xml:space="preserve">Фізична культура                                     </w:t>
      </w:r>
    </w:p>
    <w:p>
      <w:pPr>
        <w:pStyle w:val="Heading1"/>
        <w:ind w:right="-1" w:hanging="0"/>
        <w:jc w:val="both"/>
        <w:rPr/>
      </w:pPr>
      <w:r>
        <w:rPr/>
        <w:t xml:space="preserve"> </w:t>
      </w:r>
    </w:p>
    <w:p>
      <w:pPr>
        <w:pStyle w:val="Heading1"/>
        <w:ind w:right="-1" w:firstLine="720"/>
        <w:jc w:val="both"/>
        <w:rPr/>
      </w:pPr>
      <w:r>
        <w:rPr/>
        <w:t>Тема:  Волейбо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вдання: 1. Вдосконалення техніки прийому – передачі м’яча   зверху       та знизу двома руками.</w:t>
      </w:r>
    </w:p>
    <w:p>
      <w:pPr>
        <w:pStyle w:val="2"/>
        <w:spacing w:lineRule="auto" w:line="240" w:before="0" w:after="0"/>
        <w:rPr/>
      </w:pPr>
      <w:r>
        <w:rPr>
          <w:lang w:val="uk-UA"/>
        </w:rPr>
        <w:t xml:space="preserve">                  </w:t>
      </w:r>
      <w:r>
        <w:rPr>
          <w:lang w:val="uk-UA"/>
        </w:rPr>
        <w:tab/>
        <w:t xml:space="preserve">         </w:t>
      </w:r>
      <w:r>
        <w:rPr>
          <w:sz w:val="28"/>
          <w:szCs w:val="28"/>
          <w:lang w:val="uk-UA"/>
        </w:rPr>
        <w:t>2. Вдосконалення техніки подачі м’яча, прийому м’яча після подачі.</w:t>
      </w:r>
    </w:p>
    <w:p>
      <w:pPr>
        <w:pStyle w:val="Normal"/>
        <w:numPr>
          <w:ilvl w:val="0"/>
          <w:numId w:val="4"/>
        </w:numPr>
        <w:ind w:left="360" w:right="-1" w:hanging="360"/>
        <w:jc w:val="both"/>
        <w:rPr/>
      </w:pPr>
      <w:r>
        <w:rPr>
          <w:sz w:val="28"/>
          <w:lang w:val="uk-UA"/>
        </w:rPr>
        <w:t xml:space="preserve">                       </w:t>
      </w:r>
      <w:r>
        <w:rPr>
          <w:sz w:val="28"/>
          <w:lang w:val="uk-UA"/>
        </w:rPr>
        <w:t>3. Вдосконалення техніки нападаючого удару, блокування.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/>
      </w:pPr>
      <w:r>
        <w:rPr>
          <w:sz w:val="28"/>
          <w:lang w:val="uk-UA"/>
        </w:rPr>
        <w:t xml:space="preserve">                       </w:t>
      </w:r>
      <w:r>
        <w:rPr>
          <w:sz w:val="28"/>
          <w:lang w:val="uk-UA"/>
        </w:rPr>
        <w:t>4. Сприяння розвитку  спритності, витривалості..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lang w:val="uk-UA"/>
        </w:rPr>
        <w:t>Навчальна мета: знати основні поняття та правила гри; оволодіти технікою виконання елементів волейболу,  техніку безпеки під час занять волейболом, надання елементарних знань щодо особистої гігієни, основ здоров</w:t>
      </w:r>
      <w:r>
        <w:rPr>
          <w:rFonts w:eastAsia="Symbol" w:cs="Symbol" w:ascii="Symbol" w:hAnsi="Symbol"/>
          <w:sz w:val="28"/>
          <w:lang w:val="uk-UA"/>
        </w:rPr>
        <w:t>¢</w:t>
      </w:r>
      <w:r>
        <w:rPr>
          <w:sz w:val="28"/>
          <w:lang w:val="uk-UA"/>
        </w:rPr>
        <w:t>я та здорового способу життя.</w:t>
      </w:r>
    </w:p>
    <w:p>
      <w:pPr>
        <w:pStyle w:val="2"/>
        <w:spacing w:lineRule="auto" w:line="24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uk-UA"/>
        </w:rPr>
        <w:t>Оздоровча мета: підвищення рівня фізичної підготовленості, поліпшення стану здоров</w:t>
      </w:r>
      <w:r>
        <w:rPr>
          <w:rFonts w:eastAsia="Symbol" w:cs="Symbol" w:ascii="Symbol" w:hAnsi="Symbol"/>
          <w:sz w:val="28"/>
          <w:szCs w:val="28"/>
          <w:lang w:val="uk-UA"/>
        </w:rPr>
        <w:t>¢</w:t>
      </w:r>
      <w:r>
        <w:rPr>
          <w:sz w:val="28"/>
          <w:szCs w:val="28"/>
          <w:lang w:val="uk-UA"/>
        </w:rPr>
        <w:t>я, формування навичок самостійних занять фізичними вправами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иховна мета: формування адекватної самооцінки особистості, моральної самосвідомості, впевненості у своїх силах.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Тип заняття –  удосконалення у виконанні.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Місце проведення – спортивна зала коледжу.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spacing w:lineRule="auto" w:line="240"/>
        <w:ind w:firstLine="720"/>
        <w:jc w:val="both"/>
        <w:rPr/>
      </w:pPr>
      <w:r>
        <w:rPr>
          <w:sz w:val="28"/>
          <w:lang w:val="uk-UA"/>
        </w:rPr>
        <w:t xml:space="preserve">Спортивний інвентар: </w:t>
      </w:r>
      <w:r>
        <w:rPr>
          <w:sz w:val="28"/>
          <w:szCs w:val="28"/>
          <w:lang w:val="uk-UA"/>
        </w:rPr>
        <w:t>м’ячі волейбольні, сітка волейбольна, скакалки, секундомір, перекладина.</w:t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1 класи.</w:t>
      </w:r>
    </w:p>
    <w:p>
      <w:pPr>
        <w:pStyle w:val="Heading"/>
        <w:widowControl w:val="false"/>
        <w:jc w:val="both"/>
        <w:rPr>
          <w:szCs w:val="28"/>
        </w:rPr>
      </w:pPr>
      <w:r>
        <w:rPr/>
        <w:t>Рекомендовано  Міністерством освіти і науки України (лист від 31.08.10 №   1/11-8297)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П. Демчишин, Ю.М. Панишко  “ Підготовка юних волейболістів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701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</w:t>
            </w:r>
            <w:r>
              <w:rPr>
                <w:sz w:val="28"/>
                <w:lang w:val="uk-UA"/>
              </w:rPr>
              <w:t>Зміст занятт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Доз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рганізаційно-методичні вказі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6629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1.    Підготовча частина</w:t>
            </w:r>
          </w:p>
          <w:p>
            <w:pPr>
              <w:pStyle w:val="Normal"/>
              <w:ind w:left="-959"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зновиди ходьби по зал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ходьба на носках, на п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¢</w:t>
            </w:r>
            <w:r>
              <w:rPr>
                <w:sz w:val="28"/>
                <w:szCs w:val="28"/>
                <w:lang w:val="uk-UA"/>
              </w:rPr>
              <w:t>ятках, на внутрішній та зовнішній  стороні стопи, руки на пояс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г з різних в. п.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розвивальні  вправи на місці. Комплекс ЗРВ № 1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504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Основна частина. </w:t>
            </w:r>
          </w:p>
          <w:p>
            <w:pPr>
              <w:pStyle w:val="Normal"/>
              <w:ind w:left="504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осконалення техніки прийому-передачі м’яча зверху та знизу двома рукам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-передача м’яча зверху двома руками: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Стійки, переміщення та вихідні положення.</w:t>
            </w:r>
          </w:p>
          <w:p>
            <w:pPr>
              <w:pStyle w:val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рийом - передача м’яча над собою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3. Прийом – передача м’яча в парах 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русі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4. В парах. Стоячи на місці - передач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 xml:space="preserve">м’яча над собою-передача м’яч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 xml:space="preserve">партнеру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 xml:space="preserve">5. Виконання передачі м’яча після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 xml:space="preserve">накидання  м’яча партнером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>(спочатку точно, а потім в сторон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6. Гравці шикуються в колону і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 xml:space="preserve">розміщуються на середині лицьової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лінії  майданчика двома підгрупами.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З кожної підгрупи виділяються по 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два  студента , які перебувають в зоні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2 і 4, звідки по черзі кидають м’яч у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напрямі, протилежному групі, а 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гравець з кожної колони повинен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своєчасно вийти до м’яча і повернути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його зверху двома руками.                    </w:t>
            </w:r>
          </w:p>
          <w:p>
            <w:pPr>
              <w:pStyle w:val="Normal"/>
              <w:ind w:left="-817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 xml:space="preserve">Прийом-передача м’яча знизу двома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уками:  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Вихідне положення перед виконанням передачі м’яча зниз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рийом м’яча знизу біля стін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Студенти стоять у колоні в зоні 1. Один студент в зоні 4 виконує передачу на студента в зону 1. Студенти (по черзі) приймають 1 – 2 м’яча  і повертаються у колону. Передачу спрямовують в зону 4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Передача м’яча двома руками знизу в парах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В парах передача м’яча знизу через сітк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осконалення  техніки подачі м’яча, прийому м’яча післ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ча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Підкидання м’яча й виконання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аху без удар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одача м’яча в стінку (відстань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стінки 4-5 м, м’яч торкається стіни на висоті 3-4м)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Виконання подач з місц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Прийом м’яча післ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В парах. Один студент з відстані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- 8 м несильним ударом направляє м’яч партнерові, який його приймає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Подача м’яча через сітк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рийом м’яча з подачі в зонах 5, 6, 1, спрямовуючи м’яч в зону 3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 Прийом і передача м’яча з подачі в зону 3 для розігрування комбінації в три торк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Подачі м’яча в ліву та праву половини майданчик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Змагання на більшу кількість подач без помилок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осконалення техніки нападаючого удару та блокув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Нападаючі удари із зон 4, 3, 2 з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ких та середніх передач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Блокування нападаючих ударів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очне блокування  прямого нападаючого удар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розвитку спритності,  витривалості  засобами естафет, спортивних ігор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Заключна части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льна ходьба з виконанням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вправ для приведення організму у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відносно спокійний стан.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ідведення підсумків заняття.   Завдання додо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 хв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 сек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 сек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 хв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10 хв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 хв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  хв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 х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вернути увагу на дотримання правильних інтервалів і дистанцій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прави на формування правильної постав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станція 2  кро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ронтальний метод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лідкувати за правильним виконанням, положенням рук, тулуба, ніг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дачу виконувати після переміщення та зупин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ідкувати за правильним  підкиданням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ідкувати за правильним прийняттям стій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ісля переміщення необхідно зробити зупинку і виконати передачу з місця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ливість вправи полягає в тому, що гравці переміщуються на велику відстань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и виконанні змінювати висоту і напрям польоту </w:t>
            </w:r>
            <w:r>
              <w:rPr>
                <w:sz w:val="28"/>
                <w:szCs w:val="28"/>
                <w:lang w:val="uk-UA"/>
              </w:rPr>
              <w:t>м’яча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ідкувати за правильною стійкою при виконанні передачі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стань 4 м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ідкувати за правильним підкиданням м’яча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уку не розслабляти при виконанні удар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кщо м’яч летить вище поясу, то приймати його зверху, якщо нижче поясу - то знизу двома рукам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ідкувати за правильним положенням ніг, тулуба та рук при прийомі м’яча знизу двома рукам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ідкувати за правильним виходом до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вильний вибір місця блокув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магальний метод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значити кращих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lang w:val="uk-UA"/>
              </w:rPr>
              <w:t>Комплекс ЗРВ № 1</w:t>
            </w:r>
          </w:p>
        </w:tc>
      </w:tr>
    </w:tbl>
    <w:p>
      <w:pPr>
        <w:pStyle w:val="Normal"/>
        <w:ind w:right="-1" w:hanging="0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 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>Викладач    ____________      І.В. Гаркавенко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4"/>
        </w:tabs>
        <w:ind w:left="924" w:hanging="420"/>
      </w:pPr>
    </w:lvl>
  </w:abstractNum>
  <w:abstractNum w:abstractNumId="3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tLeast" w:line="36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6:38:00Z</dcterms:created>
  <dc:creator>Admin</dc:creator>
  <dc:description/>
  <cp:keywords/>
  <dc:language>en-US</dc:language>
  <cp:lastModifiedBy>User</cp:lastModifiedBy>
  <dcterms:modified xsi:type="dcterms:W3CDTF">2023-09-20T10:41:00Z</dcterms:modified>
  <cp:revision>12</cp:revision>
  <dc:subject/>
  <dc:title/>
</cp:coreProperties>
</file>